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8.10.2022   № 93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12 Марта, 71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6007:13</w:t>
      </w:r>
      <w:r>
        <w:rPr>
          <w:color w:val="000000"/>
          <w:sz w:val="28"/>
          <w:szCs w:val="28"/>
        </w:rPr>
        <w:t xml:space="preserve">, </w:t>
      </w:r>
      <w:r>
        <w:rPr>
          <w:sz w:val="28"/>
          <w:szCs w:val="28"/>
        </w:rPr>
        <w:t xml:space="preserve">площадью 656 кв. м, по ул. 12 Марта, 71 г. Майкопа, принадлежит на праве собственности гражданину Степанову Вадиму Степ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2 октября 2022 г. №КУВИ-001/2022-180472086.   </w:t>
      </w:r>
    </w:p>
    <w:p>
      <w:pPr>
        <w:pStyle w:val="Style14"/>
        <w:ind w:firstLine="709"/>
        <w:jc w:val="both"/>
        <w:rPr>
          <w:color w:val="000000"/>
          <w:sz w:val="28"/>
          <w:szCs w:val="28"/>
        </w:rPr>
      </w:pPr>
      <w:r>
        <w:rPr>
          <w:bCs/>
          <w:sz w:val="28"/>
          <w:szCs w:val="28"/>
        </w:rPr>
        <w:t xml:space="preserve">Гражданин Степанов В.С.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12 Марта, 71                        г. Майкопа на расстоянии 1 м от границы земельного участка по                    ул. 12 Марта, 73 г. Майкопа и на расстоянии 2 м от границ земельных участков по ул. 12 Марта, 69 г. Майкопа и ул. Свободы, 153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007:13 по ул. 12 Марта, 71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12 Марта, 71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Степанову В.С. разрешение </w:t>
      </w:r>
      <w:r>
        <w:rPr>
          <w:szCs w:val="28"/>
        </w:rPr>
        <w:t xml:space="preserve">на отклонение от предельных параметров разрешенного строительства объекта капитального строительства по ул. 12 Марта, 71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тепанову Вадиму Степано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12 Марта, 71 г. Майкопа на расстоянии 1 м от границы земельного участка по ул. 12 Марта, 73                       г. Майкопа и на расстоянии 2 м от границ земельных участков по                        ул. 12 Марта, 69 г. Майкопа и ул. Свободы, 153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12 Марта, 71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16:00Z</dcterms:created>
  <dc:creator>игорь</dc:creator>
  <dc:description/>
  <cp:keywords/>
  <dc:language>en-US</dc:language>
  <cp:lastModifiedBy>User</cp:lastModifiedBy>
  <cp:lastPrinted>2022-08-01T09:24:00Z</cp:lastPrinted>
  <dcterms:modified xsi:type="dcterms:W3CDTF">2022-10-19T07:16: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